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M. 9 agosto 1960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odalità per l'effettuazione delle prove di carico relative 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a prima verifica delle gru di cui al D.M. 12 settembre 1959</w:t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L MINISTRO PER IL LAVORO E LA PREVIDENZA SOCIALE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o il decreto ministeriale 12 settembre1959, concernente l'attribuzione dei compiti e la determinazione delle modalità e delle documentazioni ralative all'esercizio delle verifiche e dei controlli previste dalle norme di prevenzione degli infortuni sul lavoro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ta la necessità di procedere ad una modificazione del suddetto decreto 12 settembre 1959 limitatamente alle modalità per l'effettuazione delle prove di carico delle autogru, delle gru a torre ed apparecchi assimilabili, onde assicurare una più adeguata efficienza di tali prove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ntito il parere della Commissione consultiva permanente per la prevenzione degli infortuni e per l'igiene del lavoro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reta: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unico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modalità per l'effettuazione delle prove di carico relative alla prima verifica delle gru di cui al decreto ministeriale 12 settembre 1959 ed al modello allegato I sono sostituite dalle modalità di cui al modello allegato al presente decreto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presente decreto sarà pubblicato nella Gazzetta Ufficiale della Repubblica Italiana.</w:t>
      </w:r>
    </w:p>
    <w:p>
      <w:pPr>
        <w:pStyle w:val="Normal"/>
        <w:autoSpaceDE w:val="false"/>
        <w:spacing w:before="220" w:after="10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legato</w:t>
      </w:r>
    </w:p>
    <w:p>
      <w:pPr>
        <w:pStyle w:val="Normal"/>
        <w:autoSpaceDE w:val="false"/>
        <w:spacing w:before="220" w:after="10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alità per l'effettuazione delle prove di carico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- Le prove di carico devono essere eseguite disponendo la gru nelle posizioni di prestazione massima in altezza e sbraccio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carico di prova deve corrispondere a quello dichiarato dal costruttore, per le diverse condizioni di impiego, aumentato del: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25% per le autogru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20% per le gru a torre ed apparecchi assimilabili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10% per tutti gli altri apparecchi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carico di prova deve essere staticamente applicato per un tempo di 15 minuti primi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- Frecce massime di deformazione elastica: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levamento della freccia massima di deformazione elastica è limitato alle gru a ponte ed apparecchi assimilabili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tto il carico di prova le frecce devono risultare contenute nei limiti di seguito indicati: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per travi ad anima piena laminate con argani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per azionamento meccanico................................................</w:t>
        <w:tab/>
        <w:t xml:space="preserve">fa £ 1/750 luce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per travi ad anima piena, composite,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 argani ad azionamento meccanico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con velocità di manovra&lt;=25 m/min....................................</w:t>
        <w:tab/>
        <w:t xml:space="preserve">f £ 1/750 luce per travi ad anima piena, composite,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argani ad aziona mento meccanico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con velocità di manovra &gt; 25m/minf....................................</w:t>
        <w:tab/>
        <w:t>f £1/1000 luce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per travi a struttura reticolare..............................................</w:t>
        <w:tab/>
        <w:t>f £ 1/1000 luce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 caso di travi a mensola si considera una luce teorica pari alla lunghezza della mensola; nel caso di travi con aggetto (e simili) si assume come luce teorica la lunghezza complessiva somma dell'aggetto e della distanza tra i due punti di appoggio più vicini all'aggetto: la distanza maggiore tra la trave inflessa e la linea retta passante per le due estremità della trave rappresenterà la freccia da rilevare che dovrà risultare compresa nei limiti precedentemente indicati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- Per gli impianti in esercizio prima del 1 gennaio 1960 qualora manchi l'indicaone della portata massima dichiarata dal costruttore, la prova di carico deve essere effettuata applicando un carico di valore crescente, a partire dal 50% della portata massima di uso dichiarata dall'utente e fino alle maggiorazioni percentuali indicate al punto 1. La prova deve cessare quando si manifestino irregolarità nella tenuta del carico e, comunque, nel caso di gru a ponte ed apparecchi assimilabili, quando la freccia massima di deformazione elastica raggiunge i valori indicati dal precedente punto 2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- Per le gru in esercizio prima del 31 marzo 1960 e non sottoposte in precedenza a verifiche dall'ENPI, la prova di carico della prima verifica potrà essere omessa qualora l'utente presenti all'atto della denuncia prescritta dall'art. 7 del decreto ministeriale 12 settembre 1959 all'ufficio competente per territorio dell'ENPI, una relazione tecnica in doppio originale, di prova di carico eseguita e firmata da un laureato in ingegneria abilitato, a norma di legge, all'esercizio della professione, effettuata secondo le modalità stabilite dal presente modello con i relativi risultati in data non anteriore ad un anno prima della denuncia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 relazione tecnica deve rimanere allegata al libretto delle verifiche formandone parte integrante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- Le prove di carico effettuate nel corso della prima verifica devono essere ripetute ogni qualvolta risultino sostanzialmente variate le caratteristiche dimensioni, strutturali o di servizio delle gr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2:46:00Z</dcterms:created>
  <dc:creator>S.i.a.l. Service</dc:creator>
  <dc:description/>
  <dc:language>en-US</dc:language>
  <cp:lastModifiedBy>S.i.a.l. Service</cp:lastModifiedBy>
  <dcterms:modified xsi:type="dcterms:W3CDTF">2003-03-21T12:46:00Z</dcterms:modified>
  <cp:revision>1</cp:revision>
  <dc:subject/>
  <dc:title>D</dc:title>
</cp:coreProperties>
</file>